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4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Zadavatel</w:t>
            </w:r>
          </w:p>
        </w:tc>
      </w:tr>
      <w:tr>
        <w:trPr>
          <w:trHeight w:val="340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napToGrid w:val="false"/>
              <w:rPr>
                <w:rFonts w:eastAsia="Arial Unicode MS"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eastAsia="Arial Unicode MS"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  <w:lang w:val="cs-CZ" w:eastAsia="cs-CZ"/>
              </w:rPr>
            </w:pPr>
            <w:r>
              <w:rPr>
                <w:rFonts w:cs="Arial"/>
                <w:b/>
                <w:bCs/>
                <w:szCs w:val="24"/>
                <w:lang w:val="cs-CZ" w:eastAsia="cs-CZ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39" w:type="dxa"/>
            <w:tcBorders>
              <w:top w:val="single" w:sz="2" w:space="0" w:color="333333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</w:rPr>
        <w:t xml:space="preserve">Protokol o jednání hodnotící komise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1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095"/>
      </w:tblGrid>
      <w:tr>
        <w:trPr>
          <w:trHeight w:val="656" w:hRule="atLeast"/>
        </w:trPr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Název zakázky:</w:t>
            </w:r>
          </w:p>
        </w:tc>
        <w:tc>
          <w:tcPr>
            <w:tcW w:w="6095" w:type="dxa"/>
            <w:tcBorders>
              <w:top w:val="double" w:sz="2" w:space="0" w:color="000000"/>
              <w:left w:val="single" w:sz="2" w:space="0" w:color="333333"/>
              <w:bottom w:val="single" w:sz="2" w:space="0" w:color="333333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eastAsia="Arial Unicode MS"/>
                <w:sz w:val="24"/>
                <w:szCs w:val="24"/>
                <w:lang w:val="cs-CZ" w:eastAsia="cs-CZ"/>
              </w:rPr>
            </w:pPr>
            <w:r>
              <w:rPr>
                <w:rFonts w:eastAsia="Arial Unicode MS"/>
                <w:sz w:val="24"/>
                <w:szCs w:val="24"/>
                <w:lang w:val="cs-CZ" w:eastAsia="cs-CZ"/>
              </w:rPr>
            </w:r>
          </w:p>
        </w:tc>
      </w:tr>
      <w:tr>
        <w:trPr>
          <w:trHeight w:val="360" w:hRule="atLeast"/>
        </w:trPr>
        <w:tc>
          <w:tcPr>
            <w:tcW w:w="3517" w:type="dxa"/>
            <w:tcBorders>
              <w:top w:val="single" w:sz="2" w:space="0" w:color="333333"/>
              <w:left w:val="double" w:sz="2" w:space="0" w:color="000000"/>
              <w:bottom w:val="sing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Uveřejněná pod značkou:</w:t>
            </w:r>
          </w:p>
        </w:tc>
        <w:tc>
          <w:tcPr>
            <w:tcW w:w="6095" w:type="dxa"/>
            <w:tcBorders>
              <w:top w:val="single" w:sz="2" w:space="0" w:color="333333"/>
              <w:left w:val="single" w:sz="2" w:space="0" w:color="333333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51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</w:rPr>
              <w:t>Zadávací řízení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333333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  <w:t xml:space="preserve">Zadavatel ustanovil 3 člennou hodnotící komisi. Z jednání se nikdo neomluvil, komise tak pracovala v 3 členném složení. Komise jmenovaná zadavatelem zahájila svoji činnost dne ..................................... ve ..................... hod. </w:t>
      </w:r>
    </w:p>
    <w:p>
      <w:pPr>
        <w:pStyle w:val="Zkladntext2"/>
        <w:rPr/>
      </w:pPr>
      <w:r>
        <w:rPr/>
        <w:t>Vzhledem k počtu přítomných členů komise bylo konstatováno, že komise může jednat a usnášet s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Komise pracovala ve složení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7371"/>
      </w:tblGrid>
      <w:tr>
        <w:trPr>
          <w:trHeight w:val="343" w:hRule="atLeast"/>
        </w:trPr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Člen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2" w:space="0" w:color="333333"/>
              <w:bottom w:val="single" w:sz="2" w:space="0" w:color="333333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41" w:type="dxa"/>
            <w:tcBorders>
              <w:top w:val="single" w:sz="2" w:space="0" w:color="333333"/>
              <w:left w:val="double" w:sz="4" w:space="0" w:color="000000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:</w:t>
            </w:r>
          </w:p>
        </w:tc>
        <w:tc>
          <w:tcPr>
            <w:tcW w:w="7371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41" w:type="dxa"/>
            <w:tcBorders>
              <w:top w:val="single" w:sz="2" w:space="0" w:color="333333"/>
              <w:left w:val="doub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:</w:t>
            </w:r>
          </w:p>
        </w:tc>
        <w:tc>
          <w:tcPr>
            <w:tcW w:w="7371" w:type="dxa"/>
            <w:tcBorders>
              <w:top w:val="single" w:sz="2" w:space="0" w:color="333333"/>
              <w:left w:val="single" w:sz="2" w:space="0" w:color="333333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Členové hodnotící komise se písemně zavázali, že budou zachovávat mlčenlivost o skutečnostech, o nichž se dozví v souvislostech se svou účastí v hodnotící komisi (viz samostatná prohlášení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ále členové hodnotící komise, po zjištění identifikačních údajů jednotlivých uchazečů, písemně čestně prohlásili, že nejsou ve vztahu k veřejné zakázce ani k uchazečům podjatí (viz samostatná čestná prohlášení)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odnotící komise posuzovala 3 nabídky, které splnily při otevírání požadavky zadavate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souzení nabídek uchazečů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Nabídka č. 1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410"/>
        <w:gridCol w:w="1701"/>
        <w:gridCol w:w="1661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>Požadovaný obsah nabídky a kritéria stanovená zadavatelem pro prokázání kvalifikace: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prokázání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entifikační údaje uchazeče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vrh smlouvy o dílo je podepsaný oprávněnou osobou</w:t>
            </w:r>
          </w:p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(</w:t>
            </w:r>
            <w:r>
              <w:rPr>
                <w:bCs/>
                <w:i/>
                <w:szCs w:val="24"/>
              </w:rPr>
              <w:t>obsahuje znění SOD dle požadavku zadavatele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je stanovena v souladu s požadavky zadavatele (</w:t>
            </w:r>
            <w:r>
              <w:rPr>
                <w:i/>
                <w:szCs w:val="24"/>
              </w:rPr>
              <w:t>nabídkový rozpočet odpovídá obsahově požadavku zadavatele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rozpočt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áklad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čestné prohlášení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hlášení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výpis OR ne starší 3 měsíců ke dni vyhlášení soutěže - prostá kopie, čestné prohlášení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ŽL provádění staveb jejich změn a odstraňování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autorizace pro obor pozemní stavby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a: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Závěrečné posouzení nabídky:</w:t>
            </w:r>
          </w:p>
        </w:tc>
      </w:tr>
      <w:tr>
        <w:trPr>
          <w:trHeight w:val="981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szCs w:val="24"/>
              </w:rPr>
              <w:t>Hodnotící komise konstatovala, že nabídka uchazeče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č. 1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je přijatelná, tj. splňuje</w:t>
            </w:r>
            <w:r>
              <w:rPr>
                <w:szCs w:val="24"/>
              </w:rPr>
              <w:t xml:space="preserve"> požadavky zadavatele uvedené v zadávacích podmínkách a tato nabídka bude dále hodnocena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bídka č. 2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410"/>
        <w:gridCol w:w="1701"/>
        <w:gridCol w:w="1661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žadovaný obsah nabídky a kritéria stanovená zadavatelem pro prokázání kvalifikace: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prokázání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entifikační údaje uchazeče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vrh smlouvy o dílo je podepsaný oprávněnou osobou</w:t>
            </w:r>
          </w:p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(</w:t>
            </w:r>
            <w:r>
              <w:rPr>
                <w:bCs/>
                <w:i/>
                <w:szCs w:val="24"/>
              </w:rPr>
              <w:t>obsahuje znění SOD dle požadavku zadavatele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je stanovena v souladu s požadavky zadavatele (</w:t>
            </w:r>
            <w:r>
              <w:rPr>
                <w:i/>
                <w:szCs w:val="24"/>
              </w:rPr>
              <w:t>nabídkový rozpočet odpovídá obsahově požadavku zadavatele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rozpočt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áklad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čestné prohlášení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hlášení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výpis OR ne starší 3 měsíců ke dni vyhlášení soutěže - prostá kopie, čestné prohlášení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ŽL provádění staveb jejich změn a odstraňování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autorizace pro obor pozemní stavby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a: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věrečné posouzení nabídky:</w:t>
            </w:r>
          </w:p>
        </w:tc>
      </w:tr>
      <w:tr>
        <w:trPr>
          <w:trHeight w:val="981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szCs w:val="24"/>
              </w:rPr>
              <w:t>Hodnotící komise konstatovala, že nabídka uchazeče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č. 2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je přijatelná, tj. splňuje</w:t>
            </w:r>
            <w:r>
              <w:rPr>
                <w:szCs w:val="24"/>
              </w:rPr>
              <w:t xml:space="preserve"> požadavky zadavatele uvedené v zadávacích podmínkách a tato nabídka bude dále hodnocena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bídka č. 3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410"/>
        <w:gridCol w:w="1701"/>
        <w:gridCol w:w="1661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3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3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žadovaný obsah nabídky a kritéria stanovená zadavatelem pro prokázání kvalifikace: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ůsob prokázání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o/ne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entifikační údaje uchazeče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vrh smlouvy o dílo je podepsaný oprávněnou osobou</w:t>
            </w:r>
          </w:p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(</w:t>
            </w:r>
            <w:r>
              <w:rPr>
                <w:bCs/>
                <w:i/>
                <w:szCs w:val="24"/>
              </w:rPr>
              <w:t>obsahuje znění SOD dle požadavku zadavatele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mlouvou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je stanovena v souladu s požadavky zadavatele (</w:t>
            </w:r>
            <w:r>
              <w:rPr>
                <w:i/>
                <w:szCs w:val="24"/>
              </w:rPr>
              <w:t>nabídkový rozpočet odpovídá obsahově požadavku zadavatele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rozpočt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áklad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čestné prohlášení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hlášení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výpis OR ne starší 3 měsíců ke dni vyhlášení soutěže - prostá kopie, čestné prohlášení)</w:t>
            </w:r>
          </w:p>
        </w:tc>
        <w:tc>
          <w:tcPr>
            <w:tcW w:w="1701" w:type="dxa"/>
            <w:tcBorders>
              <w:top w:val="double" w:sz="4" w:space="0" w:color="333333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333333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ŽL provádění staveb jejich změn a odstraňování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18" w:hRule="atLeast"/>
        </w:trPr>
        <w:tc>
          <w:tcPr>
            <w:tcW w:w="6210" w:type="dxa"/>
            <w:gridSpan w:val="2"/>
            <w:tcBorders>
              <w:top w:val="double" w:sz="4" w:space="0" w:color="000000"/>
              <w:left w:val="double" w:sz="4" w:space="0" w:color="333333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/>
            </w:pPr>
            <w:r>
              <w:rPr>
                <w:b/>
                <w:szCs w:val="24"/>
              </w:rPr>
              <w:t xml:space="preserve">Profesní kvalifikační předpoklady </w:t>
            </w:r>
            <w:r>
              <w:rPr>
                <w:i/>
                <w:szCs w:val="24"/>
              </w:rPr>
              <w:t>(autorizace pro obor pozemní stavby - prostá kopie, čestné prohlášení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dokladem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2" w:space="0" w:color="333333"/>
              <w:bottom w:val="double" w:sz="4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námka:</w:t>
            </w:r>
          </w:p>
        </w:tc>
      </w:tr>
      <w:tr>
        <w:trPr>
          <w:trHeight w:val="379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věrečné posouzení nabídky:</w:t>
            </w:r>
          </w:p>
        </w:tc>
      </w:tr>
      <w:tr>
        <w:trPr>
          <w:trHeight w:val="981" w:hRule="atLeast"/>
        </w:trPr>
        <w:tc>
          <w:tcPr>
            <w:tcW w:w="9572" w:type="dxa"/>
            <w:gridSpan w:val="4"/>
            <w:tcBorders>
              <w:top w:val="double" w:sz="2" w:space="0" w:color="000000"/>
              <w:left w:val="double" w:sz="4" w:space="0" w:color="333333"/>
              <w:bottom w:val="double" w:sz="2" w:space="0" w:color="000000"/>
              <w:right w:val="double" w:sz="4" w:space="0" w:color="333333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szCs w:val="24"/>
              </w:rPr>
              <w:t>Hodnotící komise konstatovala, že nabídka uchazeče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č. 3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je přijatelná, tj. splňuje</w:t>
            </w:r>
            <w:r>
              <w:rPr>
                <w:szCs w:val="24"/>
              </w:rPr>
              <w:t xml:space="preserve"> požadavky zadavatele uvedené v zadávacích podmínkách a tato nabídka bude dále hodnocena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omise ukončila podrobné posouzení jednotlivých nabídek dne ................................ v ................ hodin a poté ihned přistoupila k hodnocení nabídek dle výzvy podle kritéria ekonomické výhodnosti nabíd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Hodnocení nabídek</w:t>
      </w:r>
    </w:p>
    <w:p>
      <w:pPr>
        <w:pStyle w:val="Normal"/>
        <w:jc w:val="both"/>
        <w:rPr/>
      </w:pPr>
      <w:r>
        <w:rPr>
          <w:szCs w:val="24"/>
        </w:rPr>
        <w:t>Hodnocení nabídek podle ekonomické výhodnosti začala komise dne ......................... v ................. hodi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omise hodnotila 3 nabídky, které splnily všechny požadavky stanovené zákonem a zadavatelem (byly úplné a přijatelné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mise hodnotila tyto nabídky podle kritéria stanoveného zadavatelem v oznámení zadávacího řízení </w:t>
      </w:r>
      <w:r>
        <w:rPr>
          <w:b/>
          <w:szCs w:val="24"/>
        </w:rPr>
        <w:t>a to ekonomické výhodnosti nabídk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omise hodnotila 3 nabídek a stanovovala pořadí podle zadávacích podmínek (viz text níže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3 Sestavení celkového pořadí nabíd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ídky budou hodnoceny poměrovou váženou metodou, kdy v daném kritériu bude určena nejvýhodnější nabídka a té bude přiřazena 100 bodů a další nabídky budou poměrově k nejvýhodnější nabídce určeny a bude vypočten počet bod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tom budou tyto body v každém kritériu násobeny váhou kritéria a komise tak určí bodovou hodnotu každé nabíd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ejvýhodnější nabídka získává nejvíce bodů a umístění na dalších místech je dáno nižším počtem bodů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bídka č. 1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ín realizace v kalendářních dnech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bodů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řadí nabídky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bídka č. 2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ín realizace v kalendářních dnech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bodů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řadí nabídky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bídka č. 3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127"/>
        <w:gridCol w:w="3645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gridSpan w:val="2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gridSpan w:val="2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 bez DPH v Kč: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ín realizace v kalendářních dnech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kový počet bodů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927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řadí nabídky</w:t>
            </w:r>
          </w:p>
        </w:tc>
        <w:tc>
          <w:tcPr>
            <w:tcW w:w="3645" w:type="dxa"/>
            <w:tcBorders>
              <w:top w:val="double" w:sz="4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ále viz samostatná tabulka hodnocení, jež je nedílnou součástí tohoto protokol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Hodnotící komise ukončila podrobné hodnocení nabídek dne ............................. v ............. hodin a předala zadavateli všechny nabídk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Na základě výše uvedených skutečností se hodnotící komise jednomyslně usnesla, že nabídka uchazeče </w:t>
      </w:r>
      <w:r>
        <w:rPr>
          <w:b/>
          <w:bCs/>
          <w:sz w:val="36"/>
          <w:szCs w:val="24"/>
        </w:rPr>
        <w:t>č. .....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772"/>
      </w:tblGrid>
      <w:tr>
        <w:trPr>
          <w:trHeight w:val="294" w:hRule="atLeast"/>
        </w:trPr>
        <w:tc>
          <w:tcPr>
            <w:tcW w:w="1800" w:type="dxa"/>
            <w:tcBorders>
              <w:top w:val="double" w:sz="4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chazeč:</w:t>
            </w:r>
          </w:p>
        </w:tc>
        <w:tc>
          <w:tcPr>
            <w:tcW w:w="7772" w:type="dxa"/>
            <w:tcBorders>
              <w:top w:val="double" w:sz="4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ídlo:</w:t>
            </w:r>
          </w:p>
        </w:tc>
        <w:tc>
          <w:tcPr>
            <w:tcW w:w="777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ČO:</w:t>
            </w:r>
          </w:p>
        </w:tc>
        <w:tc>
          <w:tcPr>
            <w:tcW w:w="777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2" w:space="0" w:color="333333"/>
              <w:left w:val="double" w:sz="4" w:space="0" w:color="333333"/>
              <w:bottom w:val="double" w:sz="4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Č:</w:t>
            </w:r>
          </w:p>
        </w:tc>
        <w:tc>
          <w:tcPr>
            <w:tcW w:w="7772" w:type="dxa"/>
            <w:tcBorders>
              <w:top w:val="single" w:sz="2" w:space="0" w:color="333333"/>
              <w:left w:val="single" w:sz="2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je nabídkou</w:t>
      </w:r>
      <w:r>
        <w:rPr>
          <w:b/>
          <w:sz w:val="28"/>
          <w:szCs w:val="28"/>
        </w:rPr>
        <w:t>, která splňuje požadavky zadavatele, je ekonomicky nejvýhodnějš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doporučuje zadavateli uzavřít s tímto uchazečem smlouv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Hodnotící komise ukončila svoji činnost dne .......................... v ................... hodin sepsáním a podepsáním „Z</w:t>
      </w:r>
      <w:r>
        <w:rPr>
          <w:i/>
          <w:szCs w:val="24"/>
        </w:rPr>
        <w:t>právy o posouzení a hodnocení nabídek“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ato zpráva spolu s kompletní dokumentací o jednání hodnotící komise a posuzovanými a hodnocenými nabídkami byla zadavateli předána dne ........................... bezprostředně po ukončení činnosti hodnotící komi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šichni členové hodnotící komise s údaji uvedenými v tomto protokolu o jednání bezvýhradně souhlasí a na důkaz toho připojují své podpisy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V ..............dne 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odpisy přítomných členů (n</w:t>
      </w:r>
      <w:r>
        <w:rPr>
          <w:i/>
          <w:szCs w:val="24"/>
        </w:rPr>
        <w:t>áhradníků)</w:t>
      </w:r>
      <w:r>
        <w:rPr>
          <w:szCs w:val="24"/>
        </w:rPr>
        <w:t xml:space="preserve"> komis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2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8"/>
        <w:gridCol w:w="4394"/>
      </w:tblGrid>
      <w:tr>
        <w:trPr>
          <w:trHeight w:val="267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trHeight w:val="70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39" w:leader="none"/>
        <w:tab w:val="right" w:pos="9072" w:leader="none"/>
      </w:tabs>
      <w:ind w:right="360" w:hanging="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39" w:leader="none"/>
        <w:tab w:val="right" w:pos="9072" w:leader="none"/>
      </w:tabs>
      <w:ind w:right="360" w:hanging="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b/>
      <w:sz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1Char">
    <w:name w:val="Nadpis 1 Char"/>
    <w:qFormat/>
    <w:rPr>
      <w:b/>
      <w:sz w:val="24"/>
      <w:szCs w:val="24"/>
    </w:rPr>
  </w:style>
  <w:style w:type="character" w:styleId="CharChar3">
    <w:name w:val="Char Char3"/>
    <w:qFormat/>
    <w:rPr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27" w:hanging="0"/>
    </w:pPr>
    <w:rPr>
      <w:b/>
      <w:szCs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2:11:00Z</dcterms:created>
  <dc:creator>Stanislav Janouš</dc:creator>
  <dc:description/>
  <cp:keywords/>
  <dc:language>en-US</dc:language>
  <cp:lastModifiedBy>Boris Biely</cp:lastModifiedBy>
  <cp:lastPrinted>2012-07-12T12:38:00Z</cp:lastPrinted>
  <dcterms:modified xsi:type="dcterms:W3CDTF">2018-01-30T13:21:00Z</dcterms:modified>
  <cp:revision>141</cp:revision>
  <dc:subject/>
  <dc:title>Protokol o otevírání obál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010830</vt:r8>
  </property>
  <property fmtid="{D5CDD505-2E9C-101B-9397-08002B2CF9AE}" pid="3" name="_AuthorEmail">
    <vt:lpwstr>prchalova@cstv.cz</vt:lpwstr>
  </property>
  <property fmtid="{D5CDD505-2E9C-101B-9397-08002B2CF9AE}" pid="4" name="_AuthorEmailDisplayName">
    <vt:lpwstr>Prchalová Alexandra Ing.</vt:lpwstr>
  </property>
  <property fmtid="{D5CDD505-2E9C-101B-9397-08002B2CF9AE}" pid="5" name="_EmailSubject">
    <vt:lpwstr>vzory</vt:lpwstr>
  </property>
  <property fmtid="{D5CDD505-2E9C-101B-9397-08002B2CF9AE}" pid="6" name="_ReviewingToolsShownOnce">
    <vt:lpwstr/>
  </property>
</Properties>
</file>